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istan Bates</w:t>
      </w:r>
    </w:p>
    <w:p>
      <w:pPr>
        <w:pStyle w:val="Normal"/>
        <w:jc w:val="right"/>
        <w:rPr/>
      </w:pPr>
      <w:r>
        <w:rPr/>
        <w:t>Practicum Ward Block 1</w:t>
      </w:r>
    </w:p>
    <w:p>
      <w:pPr>
        <w:pStyle w:val="Normal"/>
        <w:jc w:val="right"/>
        <w:rPr/>
      </w:pPr>
      <w:r>
        <w:rPr/>
        <w:t>Fair Chapter 13</w:t>
      </w:r>
    </w:p>
    <w:p>
      <w:pPr>
        <w:pStyle w:val="Normal"/>
        <w:jc w:val="right"/>
        <w:rPr/>
      </w:pPr>
      <w:r>
        <w:rPr/>
      </w:r>
    </w:p>
    <w:p>
      <w:pPr>
        <w:pStyle w:val="Normal"/>
        <w:rPr/>
      </w:pPr>
      <w:r>
        <w:rPr/>
        <w:tab/>
        <w:t xml:space="preserve">This chapter is about how to set up a gradebook in a way that it is conducive to differentiated teaching. The gradebook should be set up in a way so that if a parent comes in asking how their child is doing you will be able to answer and show them the gradebook. There are three main ways to set up a gradebook. You can either go by date, weight, or topic. Going by date will allow you to quickly flip to an assignment if you know when you assigned it. By going by weight you are able to keep tests and quizzes separate from homework and this is useful when you are trying to determine the final grade. Separating by topic is the last way this book describes. By separating by topic you can easily find assignments a student is missing and get them caught up. </w:t>
      </w:r>
    </w:p>
    <w:p>
      <w:pPr>
        <w:pStyle w:val="Normal"/>
        <w:rPr/>
      </w:pPr>
      <w:r>
        <w:rPr/>
        <w:tab/>
        <w:t>I found this chapter to be a hard read but interesting. I am the type of person that is sporadically unorganized and others may even call me messy at times. The way that I have things set up makes sense to me and I am able to find order in my chaos; however, I think that when it comes to grading and my gradebook, I want to be more organized. I have had teachers that did not use any type of grading system (that I was aware of) and I found it annoying when I wanted to know my grade and they were unable to tell me. I do not want to be the teacher that cannot tell my students how they are doing in my class. I think that I want to use the set up with everything in order of the date I assigned the work. I think this way I will be able to keep track of who has passed in what work and how they are doing over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06:00Z</dcterms:created>
  <dc:creator>UMF</dc:creator>
  <dc:description/>
  <cp:keywords/>
  <dc:language>en-US</dc:language>
  <cp:lastModifiedBy>UMF</cp:lastModifiedBy>
  <dcterms:modified xsi:type="dcterms:W3CDTF">2008-05-05T22:08:00Z</dcterms:modified>
  <cp:revision>1</cp:revision>
  <dc:subject/>
  <dc:title>Tristan Bates</dc:title>
</cp:coreProperties>
</file>